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ourworld.compuserve.com/homepages/hern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4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sL produ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4 (ask for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PS (WINDOWS)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y copy of NPS for $29.95 (US) or $32.95 (CDN),   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0 (CDN)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id you get your copy of NPS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4 (specify Window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96-09-18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